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4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samochodowych dostępnych wykonawcy </w:t>
        <w:br/>
        <w:t>usług w celu realizacji dowozu dzieci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51"/>
        <w:gridCol w:w="2136"/>
        <w:gridCol w:w="2004"/>
        <w:gridCol w:w="3219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(rodzaj, model, wyposażenie itp.)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polisy OC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4-05-19T11:23:00Z</dcterms:modified>
  <cp:revision>12</cp:revision>
  <dc:subject/>
  <dc:title>Załącznik nr 3 do SIWZ</dc:title>
</cp:coreProperties>
</file>